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5.04.2015    № 13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дровое обеспечение сферы культуры и искусства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- 66,1 тыс. 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средств краевого бюджета –1 255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900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 xml:space="preserve">Срок реализации подпрограммы - 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97"/>
        <w:gridCol w:w="2683"/>
      </w:tblGrid>
      <w:tr>
        <w:trPr>
          <w:trHeight w:val="8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Кадровое обеспечение сферы культуры и искусства Курчанского сельского поселения Темрюкского района на 2015 год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53:00Z</cp:lastPrinted>
  <dcterms:modified xsi:type="dcterms:W3CDTF">2015-11-30T08:35:00Z</dcterms:modified>
  <cp:revision>98</cp:revision>
  <dc:subject/>
  <dc:title>                                                                                 УТВЕРЖДЕНА                                                                                           </dc:title>
</cp:coreProperties>
</file>